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2043817766"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868963020"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1169102456"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899116206"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2084584774"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94315170"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326605363"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213918296"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1411761021"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1132130068"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1787423369"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